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bCs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lang w:val="en-US" w:eastAsia="en-US"/>
        </w:rPr>
        <w:t>Живая память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bCs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lang w:val="en-US" w:eastAsia="en-US"/>
        </w:rPr>
        <w:t>Жизнь как ратный подвиг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bCs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lang w:val="en-US" w:eastAsia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36"/>
          <w:lang w:val="en-US" w:eastAsia="en-US"/>
        </w:rPr>
        <w:t xml:space="preserve">† </w:t>
      </w:r>
      <w:r>
        <w:rPr>
          <w:rFonts w:cs="Times New Roman" w:ascii="Times New Roman" w:hAnsi="Times New Roman"/>
          <w:b/>
          <w:bCs/>
          <w:sz w:val="36"/>
          <w:lang w:val="en-US" w:eastAsia="en-US"/>
        </w:rPr>
        <w:t>3</w:t>
      </w:r>
      <w:r>
        <w:rPr>
          <w:rFonts w:cs="Times New Roman" w:ascii="Times New Roman" w:hAnsi="Times New Roman"/>
          <w:b/>
          <w:bCs/>
          <w:sz w:val="36"/>
        </w:rPr>
        <w:t xml:space="preserve"> февраля с.г.</w:t>
      </w:r>
      <w:r>
        <w:rPr>
          <w:rFonts w:cs="Times New Roman" w:ascii="Times New Roman" w:hAnsi="Times New Roman"/>
          <w:b/>
          <w:bCs/>
          <w:sz w:val="28"/>
        </w:rPr>
        <w:t xml:space="preserve"> отошёл ко Господу отец Василий Ермаков. Многие искренне почитали и почитают его как духоносного старца, видящего будущее людей, умеющего помогать им в самых сложных жизненных ситуациях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обенно беспокоился в последние дни отец Василий о судьбе православного прихода в Сосновом Бору, городе недалеко от Петербурга, где, наконец, был построен соборный красавец-храм в честь иконы «Неопалимая Купина». При его участии открылось и православное духовное братство в Военно-Космической академии имени Можайского. Всех дел, в которых так или иначе он непосредственно участвовал, которые благословлял, руководил ими, порой строго, и не перечислить. К нему с глубоким уважением относились и люди военные, особенно моряки. Неслучайно в трапезной храма красуется подаренный батюшке большой Андреевский флаг. Такой же белый флаг с перекрёстными синими линиями был положен и у его ног в гроб, словно хоронили не только священника, но и настоящего воина, моряка.</w:t>
      </w:r>
      <w:r>
        <w:rPr>
          <w:rFonts w:cs="Times New Roman" w:ascii="Times New Roman" w:hAnsi="Times New Roman"/>
          <w:sz w:val="28"/>
          <w:lang w:val="en-US" w:eastAsia="en-US"/>
        </w:rPr>
        <w:t>.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Как это часто бывает, когда уходит из жизни необыкновенно светлый и добрый человек, словно всё небо сияет, покрывая его своим божественным покровом. Люди всё шли и шли... Священники, сменяя друг друга, – служили панихиды. А утром</w:t>
      </w:r>
      <w:r>
        <w:rPr>
          <w:rFonts w:cs="Times New Roman" w:ascii="Times New Roman" w:hAnsi="Times New Roman"/>
          <w:sz w:val="28"/>
          <w:lang w:val="en-US" w:eastAsia="en-US"/>
        </w:rPr>
        <w:t xml:space="preserve"> 5</w:t>
      </w:r>
      <w:r>
        <w:rPr>
          <w:rFonts w:cs="Times New Roman" w:ascii="Times New Roman" w:hAnsi="Times New Roman"/>
          <w:sz w:val="28"/>
        </w:rPr>
        <w:t xml:space="preserve"> февраля состоялось погребение с участием сонма духовенства и огромным количеством мирян. Звучали песнопения не только обычного отпевания, то и дело возносилось пасхальное приветствие «Христос Воскресе!». И потому светлое ощущение добра и любви, которое всегда исходило от протоиерея Василия Ермакова, осталось и после его земной кончины. И мы можем теперь не только с усердием, как это положено, читать сорок дней молитвы о нём, но и по-прежнему, как к живому, обращаться к нему за духовными советами. В числе людей, которые прибегали к помощи батюшки Василия, немало литераторов, художников, журналистов. Удивительно светлое состояние отмечено многими, кто побывал в эти дни в храме Серафима Саровского и на кладбище. Могила батюшки буквально усыпана живыми цвета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Батюшка Василий очень любил радоваться и радовать других, учил сопротивляться социальному злу, бороться с ним, опираясь на хорошее знание законов не только Божиих, которым в практической жизни мы часто, увы, не следуем, но и на законы государственные, гражданские. Он благословлял на жизнь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sz w:val="28"/>
        </w:rPr>
        <w:t>как на ратный подвиг. В том числе и на работу над некоторыми творческими проектами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sz w:val="28"/>
        </w:rPr>
        <w:t>книгами, фильмами, картинами. Паломнические поездки он считал наиважнейшими христианскими делами, потому что направлены они на широкое просвещение людей, на спасительную мысль о помощи ближним, тем самым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sz w:val="28"/>
        </w:rPr>
        <w:t>и самому себе. Утрата возможности общения с ним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sz w:val="28"/>
        </w:rPr>
        <w:t>потеря для многих петербуржцев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</w:rPr>
        <w:t>огромная. В том числе и для многих членов нашей Украинской автономии. Мне лично он своими молитвами и благословениями всегда помогал работать над написанием православных книг. И теперь, готовя к изданию новую книгу «Неизвестное море», я хочу посвятить её памяти любимого не только мною священника, обращаясь к нему уже как к предстателю перед Богом за нас в мире ангельском, небесном. Возлюбленный отче Василие, моли Бога о нас! А мы будем возносить о тебе сугубые молитвы, читать Псалтырь за упокой твоей горячей и такой родной для всех нас души. Прости нас за наши грехи, которыми мы отягощали твою жизнь, порой и не осознавая, что каждый наш дурной, неправедный поступок тяжким грузом ложится на твои рамена. Ты теперь оставил нас с ощущением необходимости постоянного внутреннего покаяния перед Господом. Пусть же это чувство бережёт и хранит нас, как и все то доброе, что ты успел сделать для нас, о чём мы будем всегда помнить, храня благодарность в наших душах и понимая глубокую истину, гласящую о том, что для Бога все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sz w:val="28"/>
        </w:rPr>
        <w:t>жив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Он действительно видел какую-то главную сущность людей и мог, опираясь на лучшие качества человека, подправить его житейскую ситуацию. Отец Василий всегда учил бороться, не сдаваться трудностям. Вероятно, этому его научила сама жизнь, особенно военные годы, когда он был мальчиком и попал в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943 </w:t>
      </w:r>
      <w:r>
        <w:rPr>
          <w:rFonts w:cs="Times New Roman" w:ascii="Times New Roman" w:hAnsi="Times New Roman"/>
          <w:sz w:val="28"/>
        </w:rPr>
        <w:t>году в плен. О своём пребывании в Палдиском лагере для военнопленных он вспоминает в книге</w:t>
      </w:r>
      <w:r>
        <w:rPr>
          <w:rFonts w:cs="Times New Roman" w:ascii="Times New Roman" w:hAnsi="Times New Roman"/>
          <w:sz w:val="28"/>
          <w:lang w:val="en-US" w:eastAsia="en-US"/>
        </w:rPr>
        <w:t xml:space="preserve"> «</w:t>
      </w:r>
      <w:r>
        <w:rPr>
          <w:rFonts w:cs="Times New Roman" w:ascii="Times New Roman" w:hAnsi="Times New Roman"/>
          <w:sz w:val="28"/>
        </w:rPr>
        <w:t>Собиратель Русской Церкви», посвящённой Святейшему Патриарху Московскому и всея Руси Алексию</w:t>
      </w:r>
      <w:r>
        <w:rPr>
          <w:rFonts w:cs="Times New Roman" w:ascii="Times New Roman" w:hAnsi="Times New Roman"/>
          <w:sz w:val="28"/>
          <w:lang w:val="en-US" w:eastAsia="en-US"/>
        </w:rPr>
        <w:t xml:space="preserve"> II.</w:t>
      </w:r>
      <w:r>
        <w:rPr>
          <w:rFonts w:cs="Times New Roman" w:ascii="Times New Roman" w:hAnsi="Times New Roman"/>
          <w:sz w:val="28"/>
        </w:rPr>
        <w:t xml:space="preserve"> Спасли его от фашистского плена протоиерей Михаил Ридигер, отец нынешнего патриарха Алексия</w:t>
      </w:r>
      <w:r>
        <w:rPr>
          <w:rFonts w:cs="Times New Roman" w:ascii="Times New Roman" w:hAnsi="Times New Roman"/>
          <w:sz w:val="28"/>
          <w:lang w:val="en-US" w:eastAsia="en-US"/>
        </w:rPr>
        <w:t xml:space="preserve"> II,</w:t>
      </w:r>
      <w:r>
        <w:rPr>
          <w:rFonts w:cs="Times New Roman" w:ascii="Times New Roman" w:hAnsi="Times New Roman"/>
          <w:sz w:val="28"/>
        </w:rPr>
        <w:t xml:space="preserve"> и священник отец Василий Верёвкин, записавший юношу как члена своей собственной семь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жет быть, именно потому, что довелось отцу Василию испытать с детства горе близких людей, таким ясным и светлым становилось его лицо, когда он брал на руки малышей, вдумчиво беседовал с женщинам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мало усердия он прилагал и к публичной проповеди в кинотеатре «Свет», где долгое время с большим успехом демонстрировались православные кинофильмы, проходили оживлённые встречи-беседы со священниками. Его выступления по православному радио, телевидению также не оставляли никого равнодушным. Потому что он с болью говорил о тех проблемах, которыми жила Росс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Из многих литературных и публицистических материалов, оставленных нам в назидание отцом Василием, можно особенно отметить те слова, которые он относил к обязанностям человека. Батюшка утверждал уверенно, что так называемая вольная любовь, небрежность в чувствах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sz w:val="28"/>
        </w:rPr>
        <w:t xml:space="preserve">поведение антихристианское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преходящими ценностями отец Василий считал Веру, Семью, Отечество, Труд. Вера в Бога, соблюдение в точности церковных правил и канонов всегда, по мысли батюшки, могут помогать нам отличить добро от зла и прожить каждому человеку свою жизнь так, чтобы душа, получив причащение Святых Христовых Тайн, спокойно отошла в вечные обители Отца Небесного. Как, верим, блаженно отошёл он сам.</w:t>
      </w:r>
    </w:p>
    <w:p>
      <w:pPr>
        <w:pStyle w:val="Normal"/>
        <w:spacing w:lineRule="auto" w:line="360"/>
        <w:ind w:firstLine="567"/>
        <w:jc w:val="righ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Елена Ивановна ЗАХАРЧЕНКО</w:t>
      </w:r>
    </w:p>
    <w:p>
      <w:pPr>
        <w:pStyle w:val="Normal"/>
        <w:spacing w:lineRule="auto" w:line="360"/>
        <w:ind w:firstLine="567"/>
        <w:jc w:val="righ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360"/>
        <w:ind w:firstLine="567"/>
        <w:jc w:val="righ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sectPr>
      <w:headerReference w:type="default" r:id="rId2"/>
      <w:headerReference w:type="first" r:id="rId3"/>
      <w:type w:val="nextPage"/>
      <w:pgSz w:w="12240" w:h="15840"/>
      <w:pgMar w:left="85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2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6T06:52:00Z</dcterms:created>
  <dc:creator>Александр</dc:creator>
  <dc:description/>
  <dc:language>en-US</dc:language>
  <cp:lastModifiedBy>vvv</cp:lastModifiedBy>
  <cp:lastPrinted>2007-02-27T12:40:00Z</cp:lastPrinted>
  <dcterms:modified xsi:type="dcterms:W3CDTF">2007-05-26T08:47:00Z</dcterms:modified>
  <cp:revision>3</cp:revision>
  <dc:subject/>
  <dc:title>Жизнь как ратный подвиг</dc:title>
</cp:coreProperties>
</file>